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 xml:space="preserve">користувачів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щодо використання статистичних публікацій бібліотечного фонду та визначення оцінки інформаційного забезпечення ГУС у Вінницькій області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вивчення потреб користувачів статистичної інформації, вдосконалення рівня статистичних видань, розширення бібліотечного фонду виданнями в електронному вигляді, покращення роботи бібліотеки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7 по 28 листопада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тримано та опрацьовано  36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чоловіча – 19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іноча – 81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до 18 років – 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8-39 років – 44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9 років – 56 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firstLine="1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firstLine="1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 – 2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53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22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132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 –25%,</w: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 – 3%,</w: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 – 30%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ind w:firstLine="1320"/>
              <w:rPr/>
            </w:pPr>
            <w:r>
              <w:rPr>
                <w:spacing w:val="-4"/>
                <w:sz w:val="22"/>
                <w:szCs w:val="22"/>
              </w:rPr>
              <w:t>бізнес (</w:t>
            </w:r>
            <w:r>
              <w:rPr>
                <w:sz w:val="22"/>
                <w:szCs w:val="22"/>
              </w:rPr>
              <w:t>виробнича діяльність та сфера нефінансових послуг</w:t>
            </w:r>
            <w:r>
              <w:rPr>
                <w:spacing w:val="-4"/>
                <w:sz w:val="22"/>
                <w:szCs w:val="22"/>
              </w:rPr>
              <w:t>) – 6%,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 xml:space="preserve">навчання – 36% .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використовують статистичну інформацію ГУС у Вінницькій області у своїй професійній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Майже 70% опитаних задоволені повнотою висвітлення інформації, яка представлена у статистичних публікаціях ГУС у </w:t>
      </w:r>
      <w:r>
        <w:rPr>
          <w:sz w:val="22"/>
          <w:szCs w:val="22"/>
        </w:rPr>
        <w:t>Вінницькій області</w:t>
      </w:r>
      <w:r>
        <w:rPr>
          <w:bCs/>
          <w:sz w:val="22"/>
          <w:szCs w:val="22"/>
        </w:rPr>
        <w:t>, не задоволені –  30% опитаних користувач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айже 39% опитаних користуються друкованими виданнями, 61% опитаних найзручнішим вважають електронні версії статистичних видань, у тому числі 73% користувачів надають перевагу електронним версіям формату – 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doc, 27%  опитаних  надають перевагу електронним версіям формату –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частіше користувачами використовується статистична інформація </w:t>
      </w:r>
      <w:r>
        <w:rPr>
          <w:bCs/>
          <w:sz w:val="22"/>
          <w:szCs w:val="22"/>
        </w:rPr>
        <w:t>за тематикою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ільське господарство ( 28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2"/>
          <w:szCs w:val="22"/>
        </w:rPr>
        <w:t xml:space="preserve">демографічна ситуація </w:t>
      </w:r>
      <w:r>
        <w:rPr>
          <w:sz w:val="22"/>
          <w:szCs w:val="22"/>
        </w:rPr>
        <w:t xml:space="preserve">( 25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нанси, </w:t>
      </w:r>
      <w:r>
        <w:rPr>
          <w:bCs/>
          <w:sz w:val="22"/>
          <w:szCs w:val="22"/>
        </w:rPr>
        <w:t>розвиток підприємництва (по 19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віта ( 14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омисловість, </w:t>
      </w:r>
      <w:r>
        <w:rPr>
          <w:sz w:val="22"/>
          <w:szCs w:val="22"/>
        </w:rPr>
        <w:t xml:space="preserve">транспорт і зв'язок, </w:t>
      </w:r>
      <w:r>
        <w:rPr>
          <w:bCs/>
          <w:sz w:val="22"/>
          <w:szCs w:val="22"/>
        </w:rPr>
        <w:t>охорона здоров'я, соціальний захист населення (по 11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ціональні рахунки, житловий фонд, ціни і тарифи, </w:t>
      </w:r>
      <w:r>
        <w:rPr>
          <w:sz w:val="22"/>
          <w:szCs w:val="22"/>
        </w:rPr>
        <w:t>навколишнє природне середовище</w:t>
      </w:r>
      <w:r>
        <w:rPr>
          <w:bCs/>
          <w:sz w:val="22"/>
          <w:szCs w:val="22"/>
        </w:rPr>
        <w:t xml:space="preserve"> (по 8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2"/>
          <w:szCs w:val="22"/>
        </w:rPr>
        <w:t xml:space="preserve">інвестиції та будівельна діяльність, </w:t>
      </w:r>
      <w:r>
        <w:rPr>
          <w:sz w:val="22"/>
          <w:szCs w:val="22"/>
        </w:rPr>
        <w:t xml:space="preserve">зовнішньоекономічна діяльність, внутрішня торгівля, </w:t>
      </w:r>
      <w:r>
        <w:rPr>
          <w:bCs/>
          <w:sz w:val="22"/>
          <w:szCs w:val="22"/>
        </w:rPr>
        <w:t xml:space="preserve">витрати і ресурси домогосподарств, ринок праці, туризм, культура, правопорушення </w:t>
      </w:r>
      <w:r>
        <w:rPr>
          <w:sz w:val="22"/>
          <w:szCs w:val="22"/>
        </w:rPr>
        <w:t xml:space="preserve">(по 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ука та інновації ( 3% опитани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ільшість опитаних користувачів (75%) цілком задоволені обсягом наявних у бібліотечному фонді статистичних публікацій, 25% опитаних користувачів  – частково задоволен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6. Якість статистичної інформації (за критеріями), яку надає ГУС у Вінницькій області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8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своєчасність та пунктуаль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7%), 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,  задовільно (8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доступність та зрозумілість/як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2%), задовільно (33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/порівнян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2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7%), задовільно (11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інформаційного забезпечення ГУС у Вінницькій області щодо основних показників статистичної інформації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, "задовільно" (6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запитанн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Як, на Вашу думку, змінилося інформаційне забезпечення користувачів статистичною інформацією порівняно з попереднім зверненням до ГУС у Вінницькій області?</w:t>
      </w:r>
      <w:r>
        <w:rPr>
          <w:bCs/>
          <w:sz w:val="22"/>
          <w:szCs w:val="22"/>
        </w:rPr>
        <w:t>" користувачі надали таку оцінку: "</w:t>
      </w:r>
      <w:r>
        <w:rPr>
          <w:sz w:val="22"/>
          <w:szCs w:val="22"/>
        </w:rPr>
        <w:t>краще</w:t>
      </w:r>
      <w:r>
        <w:rPr>
          <w:bCs/>
          <w:sz w:val="22"/>
          <w:szCs w:val="22"/>
        </w:rPr>
        <w:t>" – 61% опитаних, "</w:t>
      </w:r>
      <w:r>
        <w:rPr>
          <w:sz w:val="22"/>
          <w:szCs w:val="22"/>
        </w:rPr>
        <w:t>залишилось без змін</w:t>
      </w:r>
      <w:r>
        <w:rPr>
          <w:bCs/>
          <w:sz w:val="22"/>
          <w:szCs w:val="22"/>
        </w:rPr>
        <w:t>" – 22% опитаних, "</w:t>
      </w:r>
      <w:r>
        <w:rPr>
          <w:sz w:val="22"/>
          <w:szCs w:val="22"/>
        </w:rPr>
        <w:t>значно краще</w:t>
      </w:r>
      <w:r>
        <w:rPr>
          <w:bCs/>
          <w:sz w:val="22"/>
          <w:szCs w:val="22"/>
        </w:rPr>
        <w:t>" – 17% опитани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сутність електронного каталогу статистичних видань у бібліотеці ГУС у Вінницькій області ускладнює пошук необхідної інформації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важення буде розглянуто та враховано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повнити фонд бібліотеки </w:t>
            </w:r>
            <w:r>
              <w:rPr>
                <w:sz w:val="20"/>
                <w:szCs w:val="20"/>
              </w:rPr>
              <w:t>електронними версіями статистичних видань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безпечити бібліотеку веб-ресурсами для того, щоб мати можливість отримувати більш детальну статистичну  інформацію по Україні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зширити фонд бібліотеки статистичними виданнями інших областей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роботою бібліотеки, задоволені обсягом бібліотечного форду. В свою чергу </w:t>
      </w:r>
      <w:r>
        <w:rPr>
          <w:sz w:val="22"/>
          <w:szCs w:val="22"/>
        </w:rPr>
        <w:t xml:space="preserve">Головне управління статистики у Вінницькій області продовжить роботу по оперативному та своєчасному забезпеченню користувачів достовірними статистичними даними. </w:t>
      </w:r>
      <w:r>
        <w:rPr>
          <w:bCs/>
          <w:sz w:val="22"/>
          <w:szCs w:val="22"/>
        </w:rPr>
        <w:t>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 грудня 2014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7:46:00Z</dcterms:created>
  <dc:creator>Vitalij</dc:creator>
  <dc:description/>
  <cp:keywords/>
  <dc:language>en-US</dc:language>
  <cp:lastModifiedBy>E.Eremenko</cp:lastModifiedBy>
  <cp:lastPrinted>2014-07-21T10:53:00Z</cp:lastPrinted>
  <dcterms:modified xsi:type="dcterms:W3CDTF">2014-12-15T08:47:00Z</dcterms:modified>
  <cp:revision>38</cp:revision>
  <dc:subject/>
  <dc:title>Повідомлення для користувачів статистичної інформації за результатами проведення анкетного опитування</dc:title>
</cp:coreProperties>
</file>